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Point of View Writing Assign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reate a short scene with at least 2 characters (based on your character from yesterday). It should be about 3 or 4 sentenc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rite the scene 3 times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ce in Third Person Limited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Once in First Person 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Once in Third Person Omnisci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reative and Interesting</w:t>
      </w:r>
      <w:r>
        <w:rPr>
          <w:sz w:val="40"/>
          <w:szCs w:val="40"/>
        </w:rPr>
        <w:tab/>
        <w:tab/>
        <w:tab/>
        <w:t>/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es all 3 points of view correctly</w:t>
        <w:tab/>
        <w:t>/10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>Reading Mark</w:t>
        <w:tab/>
        <w:t>/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20:00Z</dcterms:created>
  <dc:creator>Dan Olsen</dc:creator>
  <dc:description/>
  <dc:language>en-US</dc:language>
  <cp:lastModifiedBy>Dan Olsen</cp:lastModifiedBy>
  <dcterms:modified xsi:type="dcterms:W3CDTF">2010-10-20T13:20:00Z</dcterms:modified>
  <cp:revision>2</cp:revision>
  <dc:subject/>
  <dc:title/>
</cp:coreProperties>
</file>